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379254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741929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98121568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